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621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3 / 2020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0 de agosto de 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Identific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a com banhei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a 31,50 m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nhei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5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ala localizada na Estação de Transbordo no Balneário Cassino para uso comercial com a instalação e exploração de lanchonete, visando 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ercialização de lanches industrializados e bebidas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20-07-07T19:37:00Z</dcterms:modified>
  <cp:revision>42</cp:revision>
  <dc:subject/>
  <dc:title/>
</cp:coreProperties>
</file>